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СОБСТВЕННОСТИ МУНИЦИПАЛЬНОГО РАЙОНА «ДЕРБЕНТСКИЙ РАЙОН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. МУНИЦИПАЛЬНОЕ ДВИЖИМОЕ ИМУЩЕСТВ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10"/>
        <w:gridCol w:w="2138"/>
        <w:gridCol w:w="2402"/>
        <w:gridCol w:w="1230"/>
        <w:gridCol w:w="1501"/>
        <w:gridCol w:w="1559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естровый номер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правообладателе движимого имуществ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вижимого имуществ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ый регистрационный номер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д выпуска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очная стоимо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10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 935 О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/>
              <w:t>Продано согласно договора купли продажи от 07.12.2015г. №1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I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 737 Н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/>
              <w:t>Продано согласно договора купли продажи от 07.12.2015г. №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Camr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O 737 O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20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ADA PRIORA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К 737 Н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/>
              <w:t>Продано согласно договора купли продажи от 07.12.2015г. №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 Camry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 485 О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Camry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 371 М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>
                <w:b/>
                <w:sz w:val="28"/>
                <w:szCs w:val="28"/>
              </w:rPr>
              <w:t>00000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 920 О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0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0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>Lexus 57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lang w:val="en-US"/>
              </w:rPr>
              <w:t xml:space="preserve">         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 xml:space="preserve">    595</w:t>
            </w:r>
            <w:r>
              <w:rPr>
                <w:sz w:val="28"/>
                <w:szCs w:val="28"/>
              </w:rPr>
              <w:t xml:space="preserve"> О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0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LL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</w:rPr>
              <w:t xml:space="preserve">            </w:t>
            </w:r>
            <w:r>
              <w:rPr>
                <w:sz w:val="28"/>
                <w:szCs w:val="28"/>
              </w:rPr>
              <w:t>Н 030 Е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1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ктор МТЗ-80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шина ГАЗ-5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ВАЗ-2121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АЗ-5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Т-7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ДТ-7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МТЗ-8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1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ай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шина ГАЗ-5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2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шина ЗИЛ - 13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МТЗ - 8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2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15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2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погрузчи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2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лка роторна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2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дминистрация МР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2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2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 зерноуборочны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3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Волга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3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3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3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3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ыскивате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/>
              </w:rPr>
              <w:t>20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/>
              </w:rPr>
              <w:t>1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3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ыскивате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/>
              </w:rPr>
              <w:t>20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/>
              </w:rPr>
              <w:t>1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3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погрузчи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3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мобу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/>
              </w:rPr>
              <w:t>20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/>
              </w:rPr>
              <w:t>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3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4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4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окосилк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4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погрузчи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4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вокопате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4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ялк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4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4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4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4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4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5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2206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5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5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5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5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5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5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5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5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5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6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6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6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ыскивател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6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ран козлово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97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06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6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6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6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6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6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ялка зернова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7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расывате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7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окосилк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7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г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7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вокопате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7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погрузчи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7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ыскивате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7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7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айн зерноуборочны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7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7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8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ыскивате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8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ный прицеп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8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8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Т-2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8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МТЗ -8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8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ДТ-7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8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АЗ-5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8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АЗ-5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8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АЗ-5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8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АЗ-5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9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-7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9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9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9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9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9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9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ыскивател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9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ыскивател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9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ыскивател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9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ыскивател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>9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ы тракторные 2ПТС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1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ы тракторны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1</w:t>
            </w:r>
            <w:r>
              <w:rPr>
                <w:b/>
                <w:sz w:val="28"/>
                <w:szCs w:val="28"/>
                <w:lang w:val="en-US"/>
              </w:rPr>
              <w:t>0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ы тракторные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1</w:t>
            </w:r>
            <w:r>
              <w:rPr>
                <w:b/>
                <w:sz w:val="28"/>
                <w:szCs w:val="28"/>
                <w:lang w:val="en-US"/>
              </w:rPr>
              <w:t>0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ы тракторные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1</w:t>
            </w:r>
            <w:r>
              <w:rPr>
                <w:b/>
                <w:sz w:val="28"/>
                <w:szCs w:val="28"/>
                <w:lang w:val="en-US"/>
              </w:rPr>
              <w:t>0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ы тракторные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1</w:t>
            </w:r>
            <w:r>
              <w:rPr>
                <w:b/>
                <w:sz w:val="28"/>
                <w:szCs w:val="28"/>
                <w:lang w:val="en-US"/>
              </w:rPr>
              <w:t>0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ы тракторные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1</w:t>
            </w:r>
            <w:r>
              <w:rPr>
                <w:b/>
                <w:sz w:val="28"/>
                <w:szCs w:val="28"/>
                <w:lang w:val="en-US"/>
              </w:rPr>
              <w:t>0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ы тракторные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1</w:t>
            </w:r>
            <w:r>
              <w:rPr>
                <w:b/>
                <w:sz w:val="28"/>
                <w:szCs w:val="28"/>
                <w:lang w:val="en-US"/>
              </w:rPr>
              <w:t>0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ы тракторные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1</w:t>
            </w:r>
            <w:r>
              <w:rPr>
                <w:b/>
                <w:sz w:val="28"/>
                <w:szCs w:val="28"/>
                <w:lang w:val="en-US"/>
              </w:rPr>
              <w:t>0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ы тракторные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1</w:t>
            </w:r>
            <w:r>
              <w:rPr>
                <w:b/>
                <w:sz w:val="28"/>
                <w:szCs w:val="28"/>
                <w:lang w:val="en-US"/>
              </w:rPr>
              <w:t>0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ивато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1</w:t>
            </w:r>
            <w:r>
              <w:rPr>
                <w:b/>
                <w:sz w:val="28"/>
                <w:szCs w:val="28"/>
                <w:lang w:val="en-US"/>
              </w:rPr>
              <w:t>0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ивато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0001</w:t>
            </w: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вокопател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11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айн СК-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11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шина «Нива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11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Т-7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11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мокопате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1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шина ЗИЛ-13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11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шина ЗИЛ-55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11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 «Кубань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11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ль ГАЗ АТС -328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11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цеп тракторны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12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ктор МТЗ-80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12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айн Нива СК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12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айн Нива СПК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12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аватор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12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билк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12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погрузчи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1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вокопате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12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00012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Р «Дербент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56:00Z</dcterms:created>
  <dc:creator>111</dc:creator>
  <dc:description/>
  <cp:keywords/>
  <dc:language>en-US</dc:language>
  <cp:lastModifiedBy>USER</cp:lastModifiedBy>
  <cp:lastPrinted>2016-04-13T08:37:00Z</cp:lastPrinted>
  <dcterms:modified xsi:type="dcterms:W3CDTF">2016-04-13T04:37:00Z</dcterms:modified>
  <cp:revision>38</cp:revision>
  <dc:subject/>
  <dc:title/>
</cp:coreProperties>
</file>