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46"/>
        <w:gridCol w:w="1146"/>
        <w:gridCol w:w="1577"/>
        <w:gridCol w:w="1701"/>
        <w:gridCol w:w="1418"/>
        <w:gridCol w:w="1134"/>
        <w:gridCol w:w="850"/>
        <w:gridCol w:w="1701"/>
        <w:gridCol w:w="1559"/>
      </w:tblGrid>
      <w:tr>
        <w:trPr>
          <w:trHeight w:val="2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недвижи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(место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яжен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(или) и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ва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точ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 возникновения и прекращения права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возникновения (прекращения)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установленных в отношении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. Райн. П. Белидж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57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.201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28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К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861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тский р-он. с. Музаим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79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Пада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83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Белидж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55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1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7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Зидьян- Казмаля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616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Бильгад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8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Кулл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69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Берикей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413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еликен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043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тский р-он.  с. Татля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7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9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8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 Джемикен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 20025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 р-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Сали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976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Нижний Джалган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722  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Джалган         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37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Рук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3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61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ентский р-он.  с. Митаги казм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13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2524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. Р. С.митаг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 5137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 Руба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497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. Р-н. с. Мичурино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 1475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 Карадагл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58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. Райн. Аглаб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 17353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Деличоб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16649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Уллу-Теркем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5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91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Мугарт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26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Геджу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812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Сабно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807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3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ентский р-он.  п. Мамедк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134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2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бен р-н. с. Рук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 19054 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844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 р-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Чин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78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999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 с. Нюгд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910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6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3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Д, Дербентский р-он.  с. Хаза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082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, Дербентский р-он. с. Араблинско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05-08/010/2009-6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-АА №524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Дербен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 497 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9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23:00Z</dcterms:created>
  <dc:creator>111</dc:creator>
  <dc:description/>
  <cp:keywords/>
  <dc:language>en-US</dc:language>
  <cp:lastModifiedBy>USER</cp:lastModifiedBy>
  <cp:lastPrinted>2018-05-31T12:21:00Z</cp:lastPrinted>
  <dcterms:modified xsi:type="dcterms:W3CDTF">2018-05-31T09:23:00Z</dcterms:modified>
  <cp:revision>2</cp:revision>
  <dc:subject/>
  <dc:title/>
</cp:coreProperties>
</file>