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ОБСТВЕННОСТИ МУНИЦИПАЛЬНОГО РАЙОНА «ДЕРБЕНТ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МУНИЦИПАЛЬНОЕ НЕДВИЖИМОЕ ИМУЩЕСТВО (ГАЗОПРОВОДЫ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46"/>
        <w:gridCol w:w="1146"/>
        <w:gridCol w:w="1577"/>
        <w:gridCol w:w="1701"/>
        <w:gridCol w:w="1418"/>
        <w:gridCol w:w="1134"/>
        <w:gridCol w:w="850"/>
        <w:gridCol w:w="1701"/>
        <w:gridCol w:w="2552"/>
      </w:tblGrid>
      <w:tr>
        <w:trPr>
          <w:trHeight w:val="3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естровый номер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недвижим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(место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яжен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(или) и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кв.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нсова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точ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ы возникновения и прекращения права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возникновения (прекращения)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ыполненных работ по объектам газопроводов, по договору подряда заключенного между заказчиком администрацией Дербентского района и подрядчиком ООО «Дербентгазтехсервис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Р в текущих ценах письмо Минстроя России №4688-хм/05 от 19.02.2016г.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бен. Райн. П. Белидж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57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4.201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28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с. Ка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8613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бентский р-он. с. Музаим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79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5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Пада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5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83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с. Белидж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6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555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51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87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с. Зидьян- Казмаля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8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616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58 п/м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9273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Бильгад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8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08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Кулла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69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2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Берикей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3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413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4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Великен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043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бентский р-он.  с. Татля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7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9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8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 Джемикен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4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 20025 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 р-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Салик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5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976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Нижний Джалган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5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722  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6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4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4 п/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3098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Джалган                    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37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2 п/м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409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Руке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73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2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611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8 п\м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017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бентский р-он.  с. Митаги казм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13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2524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б. Р. С.митаг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6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 5137 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 Руба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497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9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76 п/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410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омунна 2281 п/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3799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бен. Р-н. с. Мичурино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8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 1475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 Карадагл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58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. Райн. Аглаб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 17353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п\м (новостройки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85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еднее давление) 751 п\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7088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изкое давление) 5027,3 п/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84268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Деличоба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3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16649 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Уллу-Теркем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8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191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4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8 п/м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136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Мугарт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26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Геджу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9812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4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Сабно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807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3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8 п/м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3266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бентский р-он.  п. Мамедка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8134 кв.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2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бен р-н. с. Рук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 19054 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844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 р-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Чина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8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999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Нюгд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910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6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13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Хаза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5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082 кв.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7 п/м (среднее давление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037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 (низкое давление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7458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с. Араблинско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 497 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9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02535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rPr>
          <w:rFonts w:cs="Calibri"/>
        </w:rPr>
      </w:pPr>
      <w:r>
        <w:rPr>
          <w:rFonts w:cs="Calibri"/>
        </w:rPr>
        <w:t xml:space="preserve">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07:00Z</dcterms:created>
  <dc:creator>111</dc:creator>
  <dc:description/>
  <cp:keywords/>
  <dc:language>en-US</dc:language>
  <cp:lastModifiedBy>USER</cp:lastModifiedBy>
  <cp:lastPrinted>2018-05-27T13:09:00Z</cp:lastPrinted>
  <dcterms:modified xsi:type="dcterms:W3CDTF">2018-06-01T07:49:00Z</dcterms:modified>
  <cp:revision>22</cp:revision>
  <dc:subject/>
  <dc:title/>
</cp:coreProperties>
</file>