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85" w:leader="none"/>
          <w:tab w:val="left" w:pos="12210" w:leader="none"/>
        </w:tabs>
        <w:rPr/>
      </w:pPr>
      <w:r>
        <w:rPr>
          <w:b/>
        </w:rPr>
        <w:t xml:space="preserve">   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006год.</w:t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  <w:sz w:val="40"/>
          <w:szCs w:val="40"/>
        </w:rPr>
        <w:t xml:space="preserve">Реестр муниципальной собственности. Раздел </w:t>
      </w:r>
      <w:r>
        <w:rPr>
          <w:b/>
          <w:sz w:val="40"/>
          <w:szCs w:val="40"/>
          <w:lang w:val="en-US"/>
        </w:rPr>
        <w:t>I</w:t>
      </w:r>
      <w:r>
        <w:rPr>
          <w:b/>
          <w:sz w:val="40"/>
          <w:szCs w:val="40"/>
        </w:rPr>
        <w:t xml:space="preserve">.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униципальное имущество Дербентского района, закрепленное за муниципальными унитарными предприятиям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праве хозяйственного ведени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. МУП «Агрофирма Джемикент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1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690"/>
        <w:gridCol w:w="894"/>
        <w:gridCol w:w="6"/>
        <w:gridCol w:w="1207"/>
        <w:gridCol w:w="1269"/>
        <w:gridCol w:w="1407"/>
        <w:gridCol w:w="1270"/>
        <w:gridCol w:w="894"/>
        <w:gridCol w:w="808"/>
        <w:gridCol w:w="1032"/>
        <w:gridCol w:w="2435"/>
      </w:tblGrid>
      <w:tr>
        <w:trPr>
          <w:tblHeader w:val="true"/>
          <w:trHeight w:val="51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/га</w:t>
            </w:r>
          </w:p>
        </w:tc>
        <w:tc>
          <w:tcPr>
            <w:tcW w:w="1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ыпус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йки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ои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оц.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нос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зе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к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ка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</w:t>
            </w:r>
          </w:p>
        </w:tc>
      </w:tr>
      <w:tr>
        <w:trPr>
          <w:tblHeader w:val="true"/>
          <w:trHeight w:val="31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льз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стр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н козловой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97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арочный агрега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9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резервуа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ный станок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совхоз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96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67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зарегистрирован</w:t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98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64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3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 на основании Распоряжения Главы МР «Дербентский район» от 24.12.2015г. №737</w:t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вники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98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1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98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2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на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этаж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 на основании Распоряжения Главы МР «Дербентский район» от 24.12.2015г. №737</w:t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98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8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1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 на основании Распоряжения Главы МР «Дербентский район» от 24.12.2015г. №737</w:t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4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 комн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 на основании Распоряжения Главы МР «Дербентский район» от 24.12.2015г. №737</w:t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МТФ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9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терска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9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ор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9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2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ем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9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51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ес гараж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ноградники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859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89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ивный ско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иобрете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466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859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шин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ялк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ноочиститель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нопогрузчик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4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авокопатель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уги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илка роторна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369" w:hanging="0"/>
              <w:jc w:val="center"/>
              <w:rPr/>
            </w:pPr>
            <w:r>
              <w:rPr>
                <w:b/>
                <w:sz w:val="20"/>
                <w:szCs w:val="20"/>
              </w:rPr>
              <w:t>2. МУП «Агрофирма Терекеме»</w:t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ник на 400 гол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 кв.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льное отделение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служебного помещ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4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.бл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кв.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скла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на 3 трактора (боксы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й пунк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6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 кв.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тор и амбулатор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заправ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для ГС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9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кормоцех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клад под мех. мастерско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6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exact" w:line="274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дание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насосной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станц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9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кв.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Бан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ес дл яс/х маши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для дробилк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кв.м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6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ый 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0" w:after="12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ъездная автодорог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станци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ная линия для пить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7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ная линия для поли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дание насосной станц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истройка к родильному отделению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кв.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 w:before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Навозохранилище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0" w:after="12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илосная транше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лосная транше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Пожарный водоем на 150 куб.м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Пожарный водоем на 50 куб.м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вес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в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вокопател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9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цеп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9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ял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9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ыскивател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9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. МУП «Агрофирма Шейхляр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гараж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кв.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ник на 100гол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ятник в кутан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 на 50мест,2э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х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 на основании Распоряжения Главы МР «Дербентский район» от 24.12.2015г. №737</w:t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 на 50мест,2э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х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 на основании Распоряжения Главы МР «Дербентский район» от 24.12.2015г. №737</w:t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вартирный ж/дом.2э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х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 на основании Распоряжения Главы МР «Дербентский район» от 24.12.2015г. №737</w:t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ный дом (детсад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кв.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 на основании Распоряжения Главы МР «Дербентский район» от 24.12.2015г. №737</w:t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ны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кв.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иц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 на основании Распоряжения Главы МР «Дербентский район» от 24.12.2015г. №737</w:t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ад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 на основании Распоряжения Главы МР «Дербентский район» </w:t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дорог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 на основании Распоряжения Главы МР «Дербентский район» от 24.12.2015г. №737</w:t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 гараж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  поливн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эл.передач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 на основании Распоряжения Главы МР «Дербентский район» от 24.12.2015г. №737</w:t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ик с.Сали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 на основании Распоряжения Главы МР «Дербентский район» от 24.12.2015г. №737</w:t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ес накопит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сная ям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газопров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 на основании Распоряжения Главы МР «Дербентский район» от 24.12.2015г. №737</w:t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ес на току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дорог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м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 на основании Распоряжения Главы МР «Дербентский район» от 24.12.2015г. №737</w:t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дорог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м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 на основании Распоряжения Главы МР «Дербентский район» от 24.12.2015г. №737</w:t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дорога  гравер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км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 на основании Распоряжения Главы МР «Дербентский район» от 24.12.2015г. №737</w:t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двигат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. Агрега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 50/2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йф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нижн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2х тумб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ф желез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весы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. насос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орматор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100 кв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н. рабо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вы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. производ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ники п/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г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-20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 п/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 п/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 п/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 п/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 п/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. молод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 хурм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  <w:shd w:fill="auto" w:val="clear"/>
              </w:rPr>
              <w:t>Автомашина ЗИЛ 1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  <w:shd w:fill="auto" w:val="clear"/>
              </w:rPr>
              <w:t>Автомашина ЗИЛ -55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  <w:shd w:fill="auto" w:val="clear"/>
              </w:rPr>
              <w:t xml:space="preserve">Автобус «Кубань»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  <w:shd w:fill="auto" w:val="clear"/>
              </w:rPr>
              <w:t>Газел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  <w:shd w:fill="auto" w:val="clear"/>
              </w:rPr>
              <w:t>Прицеп тр-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"/>
                <w:color w:val="000000"/>
                <w:sz w:val="20"/>
                <w:szCs w:val="20"/>
                <w:shd w:fill="auto" w:val="clear"/>
              </w:rPr>
              <w:t>Прицеп т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"/>
                <w:color w:val="000000"/>
                <w:sz w:val="20"/>
                <w:szCs w:val="20"/>
                <w:shd w:fill="auto" w:val="clear"/>
              </w:rPr>
              <w:t>Прицеп т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  <w:shd w:fill="auto" w:val="clear"/>
              </w:rPr>
              <w:t>Трактор экскав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  <w:shd w:fill="auto" w:val="clear"/>
              </w:rPr>
              <w:t>Тракто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  <w:shd w:fill="auto" w:val="clear"/>
              </w:rPr>
              <w:t>Трактор-экскав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  <w:shd w:fill="auto" w:val="clear"/>
              </w:rPr>
              <w:t>Тракто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  <w:shd w:fill="auto" w:val="clear"/>
              </w:rPr>
              <w:t>Тракто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  <w:shd w:fill="auto" w:val="clear"/>
              </w:rPr>
              <w:t>Тракто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  <w:shd w:fill="auto" w:val="clear"/>
              </w:rPr>
              <w:t>Комбайн НИВА СК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  <w:shd w:fill="auto" w:val="clear"/>
              </w:rPr>
              <w:t>Комбайн НИВА СПК-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  <w:shd w:fill="auto" w:val="clear"/>
              </w:rPr>
              <w:t>Плу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  <w:shd w:fill="auto" w:val="clear"/>
              </w:rPr>
              <w:t>Плу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  <w:shd w:fill="auto" w:val="clear"/>
              </w:rPr>
              <w:t>Комбай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  <w:shd w:fill="auto" w:val="clear"/>
              </w:rPr>
              <w:t>Комбай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  <w:shd w:fill="auto" w:val="clear"/>
              </w:rPr>
              <w:t>Дробилка КФУ-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  <w:shd w:fill="auto" w:val="clear"/>
              </w:rPr>
              <w:t>Опрыскивател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  <w:shd w:fill="auto" w:val="clear"/>
              </w:rPr>
              <w:t>Опрыскивател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  <w:shd w:fill="auto" w:val="clear"/>
              </w:rPr>
              <w:t>Опрыскивател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  <w:shd w:fill="auto" w:val="clear"/>
              </w:rPr>
              <w:t>Сеялка СЗУ -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  <w:shd w:fill="auto" w:val="clear"/>
              </w:rPr>
              <w:t>Пресс подбор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  <w:shd w:fill="auto" w:val="clear"/>
              </w:rPr>
              <w:t>Зернопогрузчи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  <w:shd w:fill="auto" w:val="clear"/>
              </w:rPr>
              <w:t>Канавокопател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  <w:shd w:fill="auto" w:val="clear"/>
              </w:rPr>
              <w:t>Тележ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4. МУП «Агрофирма Бильгади»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рм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кв.м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стерна под ГСМ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ждевая установк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летние насаждени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же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й аппарат СА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весы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Жигули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5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айн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иватор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ял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ный лаф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МУ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Агрофирма Нюгд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оукрепител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вник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ни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 на основании Распоряжения Главы МР «Дербентский район» от 24.12.2015г. №737</w:t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осные ямы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ор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ный прицеп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ялки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ЗИ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36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МУП «Агрофирма Араблинка»</w:t>
            </w:r>
          </w:p>
          <w:p>
            <w:pPr>
              <w:pStyle w:val="Normal"/>
              <w:ind w:left="136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це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растворного узл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игадный дом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моцех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МТФ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на МТФ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 для хран. с- хоз маши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ноградники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ажен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. ско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уборочный комбай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Д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тракторный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7. МУП. «Агрофирма Дербент-Кала»</w:t>
            </w:r>
          </w:p>
          <w:p>
            <w:pPr>
              <w:pStyle w:val="Normal"/>
              <w:ind w:left="136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. Склад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. МУ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Агрофирма Каспий»</w:t>
            </w:r>
          </w:p>
          <w:p>
            <w:pPr>
              <w:pStyle w:val="Normal"/>
              <w:ind w:left="136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рм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6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ор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ный двор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через р. Дарваг-Ча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ьна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 трехкомнатные квартиры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 </w:t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ивный ско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уг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окосилк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оны дисковые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бли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нопогрузчик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вокопател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ял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9. МУП «Агрофирма Чинар»</w:t>
            </w:r>
          </w:p>
          <w:p>
            <w:pPr>
              <w:pStyle w:val="Normal"/>
              <w:ind w:left="136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вник на 100 голов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ятник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. Мастерска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строениями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. Дома в МТФ 2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 кв. дом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ора в гараже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осные ямы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енажные сети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га в сторону с. Зидья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 на основании Распоряжения Главы МР «Дербентский район» от 24.12.2015г. №737</w:t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ная станци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моцех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ес для кормов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ники 63 г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-20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5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ники 52 г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-20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5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ники 22 г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-20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5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ноградники 110 г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-20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5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арочный аппара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ивный сад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лен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айн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ед.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шина нив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вокопател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г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илк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копа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МУП «Агрофирма Камах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ор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весы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ДТ-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летние насаждени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же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шина ГАЗ -52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-8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летние насаждени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же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9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7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летние насаждени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же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летние насаждени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же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летние насаждени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же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летние насаждени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же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40,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. МУП «Агрофирма Аглаби»</w:t>
            </w:r>
          </w:p>
          <w:p>
            <w:pPr>
              <w:pStyle w:val="Normal"/>
              <w:ind w:left="136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моцех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ятник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ноток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ова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инвента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ка гараж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ны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коровников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илка роторна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 МТЗ-8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369" w:hanging="0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12. МУП «Агрофирма Рубас»</w:t>
            </w:r>
          </w:p>
          <w:p>
            <w:pPr>
              <w:pStyle w:val="Normal"/>
              <w:ind w:left="136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ивный скот коровы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гол)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общежити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конторы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ятник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вник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птицефермы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фе «Турист»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ьниц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ый склад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опекарн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отд. №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нзавод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ес на 40 с/х машин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кс мехпарк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ица отд.№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фикация объектов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-19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весова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тковая сеть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сооружения по улучшению земель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н козловой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ы паровые 2 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. Двигатель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по производству трихограм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 АЦ-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оотборник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татор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Печи 2 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нка книжна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одильник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ы несгораемые 4 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ВПА-20 куб.м. 2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ник 250 дал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и металлические от 1500-1600 дал 38 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ы 2500 дал 4 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ы 6 шт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. Пишущая машинк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ы 4 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. Точильный станок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катели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рка В-1-1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ерастворитель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 ваз 21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айн Зерноуборочный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айн Зерноуборочный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окосилк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сс-подборщик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ные прицепы 3 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та с жел. калитко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 из 200мм.ст. трубы бр. №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ялка зерновая СЗУ-3.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МУП «Агрофирма Музаим»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конторы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носклад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тор КРН-5.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техозяйство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г ПЛН-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ачебная амбулатори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 на основании Распоряжения Главы МР «Дербентский район» от 24.12.2015г. №737</w:t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ес для с/х машин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ицы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орно-дренажная сет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летние насаждени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ж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гранатовый са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ноградники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же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енный инвентарь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н козловой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й трансформато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ГАЗ 5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ВАЗ 2121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ДТ -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СК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. Трак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тракторный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ялка зерновая СЗУ-3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ялка зернова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-подборщик ПС-1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расыватель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силка КРН-2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г ПЛН 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анавокопатель</w:t>
            </w:r>
            <w:r>
              <w:rPr>
                <w:sz w:val="20"/>
                <w:szCs w:val="20"/>
                <w:vertAlign w:val="superscript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вокопател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тор КПС-3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ноочиститель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г ПП-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нопогрузчик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ороны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тель ОПВ-2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щик ДП-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Тракторный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. МУП «Агрофирма Белиджи»</w:t>
            </w:r>
          </w:p>
          <w:p>
            <w:pPr>
              <w:pStyle w:val="Normal"/>
              <w:ind w:left="136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и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ядохимикат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дороги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дет. сад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х квартирный дом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 (лотковая сеть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. МУП «Агрофирма им. Г. Алиева» </w:t>
            </w:r>
          </w:p>
          <w:p>
            <w:pPr>
              <w:pStyle w:val="Normal"/>
              <w:ind w:left="136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ноградники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ж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ивный скот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новы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ТФ на 200 голов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ый зал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ные мастерские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ские помещени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и старые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ские помещени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игадный дом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весы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вес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стерны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ашина ГАЗ -5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6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ЗИЛ 1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8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8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ДТ -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ялк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ноочиститель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нопогрузчик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ги 2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16. МУП «Агрофирма Татляр»</w:t>
            </w:r>
          </w:p>
          <w:p>
            <w:pPr>
              <w:pStyle w:val="Normal"/>
              <w:ind w:left="136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вник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льное отделение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. Мин. Удобрен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ный дом 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аз 35-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ный дом 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каменны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.ясли каменны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инистрац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скла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осная ям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сная транше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МТФ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це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дробил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ажная транше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емк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дорог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 на основании Распоряжения Главы МР «Дербентский район» от 24.12.2015г. №737</w:t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ая станц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рам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и виноград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ник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аж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-198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89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6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ы молочного ста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-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-35-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-35-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-35-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-35-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ММЗ-450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\м Тойот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-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-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-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-70 26-2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тел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ы тракторные 2ПТ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ы тракторные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СК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погрузчи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очистител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тель СЛВ-2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г ПН-3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и-борон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иватор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вокопател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тел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регат Гидробур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 Гидробу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. МУП «Агрофирма Берикей»</w:t>
            </w:r>
          </w:p>
          <w:p>
            <w:pPr>
              <w:pStyle w:val="Normal"/>
              <w:ind w:left="136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носклад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ный дом №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 на основании Распоряжения Главы МР «Дербентский район» от 24.12.2015г. №737</w:t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ник №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ный дом №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 на основании Распоряжения Главы МР «Дербентский район» от 24.12.2015г. №737</w:t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53Б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.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ник №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моцех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на кутане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шар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ульптура –памятник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 на основании Распоряжения Главы МР «Дербентский район» от 24.12.2015г. №737</w:t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почты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 на основании Распоряжения Главы МР «Дербентский район» от 24.12.2015г. №737</w:t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конторы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вы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арочный агрега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уг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од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осная транше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КВ-3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Д-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е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йф металлический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иолини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весы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провод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 на основании Распоряжения Главы МР «Дербентский район» от 24.12.2015г. №737</w:t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 на основании Распоряжения Главы МР «Дербентский район» от 24.12.2015г. №737</w:t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дорог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 на основании Распоряжения Главы МР «Дербентский район» от 24.12.2015г. №737</w:t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ци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вес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ы конторские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5-19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ф мебельный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шущая машин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фер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ГАЗ-5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.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АЗ-31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актор Т-150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расыватель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обилка зерн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. МУП «Агрофирма им. Г. Давыдовой»</w:t>
            </w:r>
          </w:p>
          <w:p>
            <w:pPr>
              <w:pStyle w:val="Normal"/>
              <w:ind w:left="136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запчастей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игадный дом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енное здание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скла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С 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арк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игадное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хозяйственный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ы автомобильные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ерокс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ноградники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г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ноградники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г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2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7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ноградники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г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5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ГАЗ -330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 МТЗ-8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 Т-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ыскиватель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и виноградные 3 ш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сси виноградное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19. МУП «Агрофирма Митаги»</w:t>
            </w:r>
          </w:p>
          <w:p>
            <w:pPr>
              <w:pStyle w:val="Normal"/>
              <w:ind w:left="136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летние насаждени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м. здание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ок токарный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ялк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ый ско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ы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ноток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и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ный узел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ашина Газ-5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Газ-5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Газ-5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Газ-5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КАМАЗ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УАЗ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Ваз-21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прицеп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ДТ- 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ДТ- 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СК Нив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ноочиститель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ги ПН 4-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тел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еялки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иваторы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бур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 МУП «Агрофирма Зидьян»</w:t>
            </w:r>
          </w:p>
          <w:p>
            <w:pPr>
              <w:pStyle w:val="Normal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-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ЮМЗ эксков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ДТ-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5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тель ОП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тель ОП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г ПЛН-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г ПЛН-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г ПЛН-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г ПЛН-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илк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8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ДТ-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-8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айн НИВ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-5 Зерноуборочный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зосборщик ПВН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арочный агрега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ыскиватель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3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6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33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ва Шеврол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ада 21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1. МУП «УПХ Араблинское» ЛИКВИДИРВАНО </w:t>
            </w:r>
          </w:p>
          <w:p>
            <w:pPr>
              <w:pStyle w:val="Normal"/>
              <w:ind w:left="136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ое зд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Буйнакского 10/18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подвал ул. С. Стальског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зернохранилищ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вилов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для а/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апаева 36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ица ул. Сальман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с. Вавилов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с. Вавилов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техранилищ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вилов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 для с/х маши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весы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шущая машин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вухтумбовы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кабинетн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лера на виног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очки-тележ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г ППУ-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трактор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5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мкость 10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 26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5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ДТ-75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огрузчики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ноградники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ноградники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очковый са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369" w:hanging="0"/>
              <w:jc w:val="center"/>
              <w:rPr/>
            </w:pPr>
            <w:r>
              <w:rPr>
                <w:b/>
                <w:sz w:val="20"/>
                <w:szCs w:val="20"/>
              </w:rPr>
              <w:t>22. МУП «Агрофирма Падар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ни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вник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ора стара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нохранилище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ятник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хоз. двор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для дояр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ая мастерска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охрана мастерс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ьниц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тарой админист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этаж 2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моцех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правл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весовщи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м около  мельниц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лорам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 дво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р МТФ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1200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осохранилище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на 18 а/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тебаз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провод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е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р конторы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е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вая лини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ораспредел.пунк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осительная сет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ный узе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арочный аппара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мотор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очил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илильный аппара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й стан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ый стан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весы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нзоколонка 2 ед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и виноградные 4 ш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рам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ярный станок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З.С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орматор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диционер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тронагревател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ники 58 г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г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же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г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ы Фруктовые 1 г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же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ый скот 36 гол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актор МТЗ-82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ДТ-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5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5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5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5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ыскиватель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тел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нопогрузчик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уг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очистител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обилк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ялк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тел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36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36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369" w:hanging="0"/>
              <w:jc w:val="center"/>
              <w:rPr/>
            </w:pPr>
            <w:r>
              <w:rPr>
                <w:b/>
                <w:sz w:val="20"/>
                <w:szCs w:val="20"/>
              </w:rPr>
              <w:t>23. МУП «Агрофирма Низами»</w:t>
            </w:r>
          </w:p>
          <w:p>
            <w:pPr>
              <w:pStyle w:val="Normal"/>
              <w:ind w:left="136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я мастерска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зап. часте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ярная мастерска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С-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мат. ценностей №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мат. ценностей №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 на 50 трактор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ны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 на 56 ме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ны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ны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ны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ны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ник на сто гол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ны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й водое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ул. Гоголя, 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:42:000021:469</w:t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 для автомаши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ица без оборудова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ая дорога из железнодорожных пли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ная дорог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ъездной тупик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ел бардовской жидк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леры виноград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-19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 для с/х маши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та железные с калитко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 ОФ-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трансформаторны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20/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насо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20/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й аппара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варочный столб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 электрическ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 электрическ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 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ый стан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 КПК 0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резервуа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резервуа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резервуа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прес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хоочистительная машин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ные прибор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летние насаждени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же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9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полос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шущая машин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ф несгораемы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ф несгораемы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ф несгораемы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ф несгораемы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ф несгораемы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ый ско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житие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-19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 се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-20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тел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-19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ялка 3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г ПРВН -2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г ПРВН -2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4. МУП «Агрофирма Сабнова» </w:t>
            </w:r>
          </w:p>
          <w:p>
            <w:pPr>
              <w:pStyle w:val="Normal"/>
              <w:ind w:left="136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скла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носклад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носклад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житие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вник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ны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вник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гараж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мастерские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ор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вка автогараж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 с/х маши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ик в хоз-в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5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5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ДТ-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Нив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ялка зернова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С-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ноочиститель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ина для полив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стерны для вод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ая станц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ноградники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50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0"/>
                <w:szCs w:val="20"/>
              </w:rPr>
              <w:t>25. МУП «Агрофирма Штул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. насаждения виног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. насаждения виног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. 2ПТС-4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br/>
      </w:r>
    </w:p>
    <w:sectPr>
      <w:headerReference w:type="default" r:id="rId2"/>
      <w:type w:val="nextPage"/>
      <w:pgSz w:orient="landscape" w:w="16838" w:h="11906"/>
      <w:pgMar w:left="1134" w:right="1134" w:gutter="0" w:header="709" w:top="902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Приложение 1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текст Знак1"/>
    <w:qFormat/>
    <w:rPr>
      <w:sz w:val="22"/>
      <w:szCs w:val="22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ranklinGothicHeavy1">
    <w:name w:val="Основной текст + Franklin Gothic Heavy1"/>
    <w:qFormat/>
    <w:rPr>
      <w:rFonts w:ascii="Franklin Gothic Heavy" w:hAnsi="Franklin Gothic Heavy" w:cs="Franklin Gothic Heavy"/>
      <w:i/>
      <w:iCs/>
      <w:sz w:val="8"/>
      <w:szCs w:val="8"/>
      <w:u w:val="none"/>
      <w:shd w:fill="FFFFFF" w:val="clear"/>
    </w:rPr>
  </w:style>
  <w:style w:type="character" w:styleId="9">
    <w:name w:val="Основной текст + 9"/>
    <w:qFormat/>
    <w:rPr>
      <w:rFonts w:ascii="Times New Roman" w:hAnsi="Times New Roman" w:cs="Times New Roman"/>
      <w:sz w:val="19"/>
      <w:szCs w:val="19"/>
      <w:u w:val="none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960"/>
      <w:jc w:val="right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36"/>
      <w:szCs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15:31:00Z</dcterms:created>
  <dc:creator>Тимур</dc:creator>
  <dc:description/>
  <cp:keywords/>
  <dc:language>en-US</dc:language>
  <cp:lastModifiedBy>USER</cp:lastModifiedBy>
  <cp:lastPrinted>2017-05-29T13:36:00Z</cp:lastPrinted>
  <dcterms:modified xsi:type="dcterms:W3CDTF">2018-02-27T13:53:00Z</dcterms:modified>
  <cp:revision>73</cp:revision>
  <dc:subject/>
  <dc:title>Реестр муниципальной собственности</dc:title>
</cp:coreProperties>
</file>