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ind w:left="1049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МР «Дербентский район» № </w:t>
      </w:r>
      <w:r>
        <w:rPr>
          <w:rFonts w:cs="Times New Roman" w:ascii="Times New Roman" w:hAnsi="Times New Roman"/>
          <w:b/>
          <w:sz w:val="24"/>
          <w:szCs w:val="24"/>
        </w:rPr>
        <w:t>31/4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</w:rPr>
        <w:t>« 27 »   мая    2020 года</w:t>
      </w:r>
      <w:r>
        <w:rPr>
          <w:rFonts w:cs="Times New Roman" w:ascii="Times New Roman" w:hAnsi="Times New Roman"/>
          <w:sz w:val="24"/>
          <w:szCs w:val="24"/>
        </w:rPr>
        <w:t xml:space="preserve">  «О внесении изменений в решение собрания депутатов МР «Дербентский район» «О бюджете МР «Дербентский район» на 2020 год и плановый период 2021 и 2022 годы» № 29/1 от «26» декабря 2019 го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1199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упление доходов бюджета МР «Дербентский район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0 год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тыс. рублей)</w:t>
      </w:r>
    </w:p>
    <w:tbl>
      <w:tblPr>
        <w:tblW w:w="15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  <w:gridCol w:w="3817"/>
        <w:gridCol w:w="1966"/>
      </w:tblGrid>
      <w:tr>
        <w:trPr>
          <w:trHeight w:val="654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ов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Б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- всего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98537,30582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00 00000 00 0000 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655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Н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05 01000 00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47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Ф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01 02000 01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800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ХН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05 03000 01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НВД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05 02000 02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на нефтепродукты 10%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03 02000 01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46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пошлина и задолженность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08 00000 00 0000 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8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ентная система налогообложени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0 105 04020 02 0000 1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налоговые доходы, в том числе: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62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11 09045 05 0000 1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12 01000 01 0000 1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)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16 03030 01 0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16 25060 01 0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16 90050 05 0000 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13 01995 05 0000 1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92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17 05050 05 0000 1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 200 00000 00 0000 000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65882,30582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таци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202 10000 00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8537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сидии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202 20000 00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960,90382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венции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202 30000 00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1461,122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жбюджетные трансферты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202 49999 05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363,28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жбюджетные трансферты из бюджетов поселений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202 40000 00 0000 1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560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И.</w:t>
      </w:r>
      <w:r>
        <w:rPr>
          <w:rFonts w:cs="Times New Roman" w:ascii="Times New Roman" w:hAnsi="Times New Roman"/>
          <w:b/>
          <w:sz w:val="32"/>
          <w:szCs w:val="32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28"/>
        </w:rPr>
        <w:t>главы муниципального район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32"/>
          <w:szCs w:val="28"/>
        </w:rPr>
        <w:t>«Дербентский район»                                                                           Ф.Ш.Шихиев</w:t>
      </w:r>
    </w:p>
    <w:p>
      <w:pPr>
        <w:pStyle w:val="BodyText2"/>
        <w:tabs>
          <w:tab w:val="clear" w:pos="708"/>
          <w:tab w:val="left" w:pos="-426" w:leader="none"/>
        </w:tabs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Arial" w:hAnsi="Arial" w:eastAsia="Times New Roman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23:00Z</dcterms:created>
  <dc:creator>UserXP</dc:creator>
  <dc:description/>
  <cp:keywords/>
  <dc:language>en-US</dc:language>
  <cp:lastModifiedBy>Пользователь Windows</cp:lastModifiedBy>
  <cp:lastPrinted>2020-02-21T13:58:00Z</cp:lastPrinted>
  <dcterms:modified xsi:type="dcterms:W3CDTF">2020-06-02T08:04:00Z</dcterms:modified>
  <cp:revision>4</cp:revision>
  <dc:subject/>
  <dc:title/>
</cp:coreProperties>
</file>