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7"/>
        <w:ind w:left="5954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№ 7 </w:t>
      </w:r>
    </w:p>
    <w:p>
      <w:pPr>
        <w:pStyle w:val="Style17"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 решению собрания депутатов МР «Дербентский район» «Об утверждении отчета об исполнении бюджета  МР «Дербентский район» за 12 месяцев  2019 года»</w:t>
      </w:r>
    </w:p>
    <w:p>
      <w:pPr>
        <w:pStyle w:val="Style17"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____» ______2020 года №_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Информация о численности муниципальных служащих и работников муниципальных учреждений МР «Дербентский район», фактических затратах на их денежное содержание за 12 месяцев 2019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410"/>
        <w:gridCol w:w="2835"/>
      </w:tblGrid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br/>
              <w:t>Категория работнико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ическая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ые служащие и работники органа самоупра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Р «Дербентский район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38,5</w:t>
            </w:r>
          </w:p>
        </w:tc>
      </w:tr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ники муниципальных учреждений МР «Дербентский район»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775,9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6:00Z</dcterms:created>
  <dc:creator>UserXP</dc:creator>
  <dc:description/>
  <cp:keywords/>
  <dc:language>en-US</dc:language>
  <cp:lastModifiedBy>Murad</cp:lastModifiedBy>
  <cp:lastPrinted>2019-05-30T11:38:00Z</cp:lastPrinted>
  <dcterms:modified xsi:type="dcterms:W3CDTF">2020-05-06T10:52:00Z</dcterms:modified>
  <cp:revision>113</cp:revision>
  <dc:subject/>
  <dc:title/>
</cp:coreProperties>
</file>