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95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№ 6 </w:t>
      </w:r>
    </w:p>
    <w:p>
      <w:pPr>
        <w:pStyle w:val="Style17"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брания депутатов МР «Дербентский район» «Об утверждении отчета об исполнении бюджета МР «Дербентский район» за 12 месяцев  2019 года»</w:t>
      </w:r>
    </w:p>
    <w:p>
      <w:pPr>
        <w:pStyle w:val="Style17"/>
        <w:ind w:left="595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___» ____2020 года №____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чет об использовании бюджетных ассигнований резервного фонда администрации муниципального района «Дербентский район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за 12 месяцев  2019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17"/>
        <w:jc w:val="right"/>
        <w:rPr/>
      </w:pPr>
      <w:r>
        <w:rPr/>
        <w:t>(тыс.руб.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83"/>
        <w:gridCol w:w="2205"/>
        <w:gridCol w:w="969"/>
        <w:gridCol w:w="1103"/>
        <w:gridCol w:w="1244"/>
        <w:gridCol w:w="1065"/>
      </w:tblGrid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рядительный документ администрации МР «Дербентский район» (наименование, дата, номер)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и расходования средст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ма выделен-ных средст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ис-лено главным распоряди-телем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расходо-вано получателем средств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исполь-зованн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тато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</w:t>
            </w:r>
          </w:p>
        </w:tc>
      </w:tr>
      <w:tr>
        <w:trPr/>
        <w:tc>
          <w:tcPr>
            <w:tcW w:w="4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ряжения Главы МР</w:t>
            </w:r>
          </w:p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рбентский район» «Об оказании материальной помощи»</w:t>
            </w:r>
          </w:p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течение 12 месяцев 2019 года)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ражданам, оказавшимся в тяжелой жизненной ситуаци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астникам боевых действий в Афганистане и членам их семей, оказавшимся в тяжелой жизненной ситуаци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 заслуги перед Дербентским районом (за активное участие в общественной жизни Дербентского района, Республики Дагестан, учитывая ходатайство ДРОО «Союз женщин Дагестана» и в связи с Международным женским днем 8 марта»)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 связи с празднованием 74-ой годовщины Победы в Великой Отечественной войне – участникам ВОВ и Председателю Совета ветеранов.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частникам – ликвидации и членам их семей, к дню памяти трагедии в Чернобыльской АЭС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заслуги перед Дербентским районом (за активное участие в общественной жизни Дербентского района, достигнутые успехи в пропаганде традиционного ислама, мужество и принципиальность проявляемую при осуществлении своих обязанностей председателя имамов района)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активное участие в  общественной жизни, в развитии гражданской активности населения Дербентского района, за огромный вклад в решении важных вопросов общественно-политического и социально-эконмического развития Дербентского района (председателю Общественной палаты Дербентского района»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Для материального поощрения воспитанника МКУ ДО «Дом детского творчества» п. Мамедкала который прошел три этапа конкурса «Таланты и поклонники, который состоится с 30.07, по 02.08.2019гг. в г. Твери в рамках государственной программы Патриотическое воспитание граждан РФ на 2016-2020 годы» (Мусаев А.Т.)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 xml:space="preserve">  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06:00Z</dcterms:created>
  <dc:creator>UserXP</dc:creator>
  <dc:description/>
  <cp:keywords/>
  <dc:language>en-US</dc:language>
  <cp:lastModifiedBy>Murad</cp:lastModifiedBy>
  <cp:lastPrinted>2019-05-30T11:37:00Z</cp:lastPrinted>
  <dcterms:modified xsi:type="dcterms:W3CDTF">2020-05-07T07:02:00Z</dcterms:modified>
  <cp:revision>135</cp:revision>
  <dc:subject/>
  <dc:title/>
</cp:coreProperties>
</file>